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6 – Oświadczenie o możliwości   wykonania badań  wymaganych w SST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-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, III.2, III.3, III.4, III.5, III.6)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24.01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3.2014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